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Limit   wydatków  na  wieloletni   program   inwestycyjny   Gminy  Grodziec</w:t>
      </w:r>
      <w:r>
        <w:rPr>
          <w:sz w:val="16"/>
          <w:szCs w:val="16"/>
        </w:rPr>
        <w:t xml:space="preserve">                              </w:t>
        <w:tab/>
        <w:tab/>
        <w:tab/>
        <w:t xml:space="preserve">              Załącznik  Nr  </w:t>
      </w:r>
      <w:r>
        <w:rPr>
          <w:b/>
          <w:sz w:val="16"/>
          <w:szCs w:val="16"/>
        </w:rPr>
        <w:t xml:space="preserve">5 </w:t>
      </w:r>
      <w:r>
        <w:rPr>
          <w:sz w:val="16"/>
          <w:szCs w:val="16"/>
        </w:rPr>
        <w:t>do Uchwały Nr 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Rady Gminy Grodziec z dnia  ………………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w sprawie zmian w budżecie  Gminy na 2010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022"/>
        <w:gridCol w:w="1506"/>
        <w:gridCol w:w="1408"/>
        <w:gridCol w:w="1260"/>
        <w:gridCol w:w="1440"/>
        <w:gridCol w:w="1080"/>
        <w:gridCol w:w="1080"/>
        <w:gridCol w:w="1020"/>
        <w:gridCol w:w="60"/>
      </w:tblGrid>
      <w:tr>
        <w:trPr>
          <w:trHeight w:val="362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graf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 programu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realizująca progra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s realiz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y d a t  k  i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</w:tr>
      <w:tr>
        <w:trPr>
          <w:trHeight w:val="912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Budowa gminnej oczyszczalni ścieków o przepustowości 300m³ na dobę w miejsc. Grodziec wraz z kanalizacją sanitarną”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własne (30 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środki do pozyskania  (70 %)  WRPO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Grodz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27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81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 889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86 96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0 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473 0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 641 9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 831 1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00 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0 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0 000</w:t>
            </w:r>
          </w:p>
        </w:tc>
      </w:tr>
      <w:tr>
        <w:trPr>
          <w:trHeight w:val="310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Rozbudowa stacji uzdatniania wody w m. Grodziec”: - środki włas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„</w:t>
            </w:r>
            <w:r>
              <w:rPr>
                <w:sz w:val="16"/>
                <w:szCs w:val="16"/>
              </w:rPr>
              <w:t xml:space="preserve">Budowa sieci wodociągowej z przyłączami : Stare Grądy, Nowe Grądy, Stary Borowiec i Aleksandrówek”- środk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z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 techn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Grodz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 360 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4 360 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 320 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 280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dróg gminnyc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„Budowa dróg gminnych w miejscowości: Królików-Biała Kolonia – Biała Bystrzyca”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własne (50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do pozyskania (50 %) WR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„Budowa drogi gminnej Ciświca Nowa”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środki własne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dróg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 komunikacyj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yj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Grodz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 310 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 155 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55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20 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00 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 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0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R  a  z  e 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 62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546 96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 313 0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0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95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25" w:leader="none"/>
        </w:tabs>
        <w:rPr>
          <w:b/>
          <w:b/>
        </w:rPr>
      </w:pPr>
      <w:r>
        <w:rPr>
          <w:sz w:val="16"/>
          <w:szCs w:val="16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54:00Z</dcterms:created>
  <dc:creator>Mieczysław Karkowski</dc:creator>
  <dc:description/>
  <cp:keywords/>
  <dc:language>en-US</dc:language>
  <cp:lastModifiedBy>Pawlak.Ewa</cp:lastModifiedBy>
  <cp:lastPrinted>2009-11-13T14:22:00Z</cp:lastPrinted>
  <dcterms:modified xsi:type="dcterms:W3CDTF">2009-11-13T13:27:00Z</dcterms:modified>
  <cp:revision>139</cp:revision>
  <dc:subject/>
  <dc:title>Limit wydatków na wieloletni program inwestycyjny   Gminy Grodziec                                            Załącznik do Uchwały Nr XXV/   /05</dc:title>
</cp:coreProperties>
</file>